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Приложение 9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                           к  решению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</w:t>
        <w:tab/>
        <w:t xml:space="preserve"> «О бюджете муниципального образования</w:t>
        <w:tab/>
        <w:tab/>
        <w:tab/>
        <w:tab/>
        <w:tab/>
        <w:t xml:space="preserve">           Адамовский район на 2016 год»</w:t>
        <w:tab/>
        <w:t xml:space="preserve">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т                             №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РАСПРЕДЕЛЕНИЕ БЮДЖЕТНЫХ АССИГНОВАНИЙ РАЙОННОГО БЮДЖЕТА ПО ЦЕЛЕВЫМ СТАТЬЯМ (МУНИЦИПАЛЬНЫМ ПРОГРАММАМ АДАМОВСКОГО РАЙОНА И НЕПРОГРАММНЫМ НАПРАВЛЕНИЯМ ДЕЯТЕЛЬНОСТИ), РАЗДЕЛАМ, ПОДРАЗДЕЛАМ, ГРУППАМ И ПОДГРУППАМ ВИДОВ РАСХОДОВ КЛАССИФИКАЦИИ РАСХОДОВ НА 2016 ГОД 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(тыс. рубл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               </w:t>
      </w:r>
    </w:p>
    <w:tbl>
      <w:tblPr>
        <w:tblW w:w="97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59"/>
        <w:gridCol w:w="709"/>
        <w:gridCol w:w="567"/>
        <w:gridCol w:w="574"/>
        <w:gridCol w:w="992"/>
      </w:tblGrid>
      <w:tr>
        <w:trPr>
          <w:trHeight w:val="4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 Адамовского района на 2014-2016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72359,3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детей и дополнительного образования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14861,9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70 684,1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1 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2 010,0</w:t>
            </w:r>
          </w:p>
        </w:tc>
      </w:tr>
      <w:tr>
        <w:trPr>
          <w:trHeight w:val="1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2 010,0</w:t>
            </w:r>
          </w:p>
        </w:tc>
      </w:tr>
      <w:tr>
        <w:trPr>
          <w:trHeight w:val="1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237,4</w:t>
            </w:r>
          </w:p>
        </w:tc>
      </w:tr>
      <w:tr>
        <w:trPr>
          <w:trHeight w:val="1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237,4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9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9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социально значим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0,0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0,0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 180,8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 180,8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 «Развитие обще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13906,0</w:t>
            </w:r>
          </w:p>
        </w:tc>
      </w:tr>
      <w:tr>
        <w:trPr>
          <w:trHeight w:val="2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общего и средн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2 6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2 455,5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2 6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2 455,5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отивоаварийных мероприятий в зданиях муниципальных общеобразовательных организаций и организаций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 217,9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 217,9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3232,6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3232,6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Развитие дополнительного и неформального образования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7 871,1</w:t>
            </w:r>
          </w:p>
        </w:tc>
      </w:tr>
      <w:tr>
        <w:trPr>
          <w:trHeight w:val="41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ниципального бюджетного образовательного учреждения  дополнительного образования «Центр развития творчества детей и юнош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3 6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584,5</w:t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6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584,5</w:t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ниципального бюджетного образовательного учреждения  дополнительного образования «Адамовская детская юношеско-спортивная школа «Золотой коло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6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286,6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3 6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286,6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Выявление и поддержка одаренных детей и молодеж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поддержку одаренных детей и талантливой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4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4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Развитие кадрового потенциала системы дошкольного, общего и дополнительного образования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30,0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развитие кадрового потенциала системы дошкольного, общего и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6 6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,0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6 6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,0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Социальные гарантии работникам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1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1 950,7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расходов, связанных с предоставлением компенсации расходов на оплату жилых помещений, отопления и освещения педагогическим работникам, работающим и проживающим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8 8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950,7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8 8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,0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8 8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805,7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Оснащение медицинских кабинетов в дошкольных образовательных организация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1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оснащение медицинских кабинетов в дошко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9 6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9 6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7 335,9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Патриотическое воспит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оведения мероприятий по содействию патриотическому воспитанию детей и подростков Адам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2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2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 430,4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повышение качества социально-психологических услуг, оказываемых детям и подросткам, увеличение охвата детей, получивших дан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0,0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80,4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80,4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Основное мероприятие «Социально-правовая защита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3 755,5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5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5,8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5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5,8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держанию ребенка в семье опеку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244,3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3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172,0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645,4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886,9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758,5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Совершенствование организации питания учащихся в общеобразовательных организациях Адам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 646,7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Совершенствование  системы управления организацией школьного пит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646,7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набора продуктов питания для организации питания учащихся 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 4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880,9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 4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880,9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финансовое обеспечение мероприятий по организации питания учащихся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65,8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65,8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Основное мероприятие «Координация работы и организационное сопровождение системы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22 514,8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96,3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05,7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5,6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казенного учреждения "Централизованная бухгалтерия по обслуживанию образовательных учрежден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857,3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951,3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6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казенного учреждения "Многофункциональный центр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882,2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270,4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71,8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 «Обеспечение жильем молодых семей в Адамовском районе Оренбургской области на  2014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26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Создание гарантированной системы поддержки молодых семей в решении жилищной пробле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2 0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5 26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оциальных выплат молодым семьям на строительство (приобретение) жиль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26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26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Информатизация администрации муниципального образования Адамовский район» на 2016-2018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41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Развитие и обеспечение эксплуатации локальной вычислительной сети администрации муниципального образования Адам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дрение телекоммуникационных серви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3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3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Повышение квалификации муниципальных служащих в области информационно-коммуникационных технолог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3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в области информационно-коммуникационных технологий на специализированных курс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5 2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5 2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5 2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в семинарах и научно-практических конференциях по проблемам развития информационно-коммуникационных технолог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5 2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5 2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3 0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561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и обслуживание средств вычислительной 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6 2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6 2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лицензионного программ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6 2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1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6 2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1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Размещение информации в средствах массовой информ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3 0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ещение деятельности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8 2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8 2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Развитие физической культуры и спорта в Адамовском районе на 2014-2016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 «Спортивно-массовые мероприятия: участие, организация, провед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58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комплексных, спортивных и физкультурных мероприятий среди всех возрастных, профессиональных и социальных групп населения района (игры, фестивали, спартакиады, первенства, чемпионаты, турниры и др.), а также открытие первенств, чемпионатов, турниров с участием спортсменов других территориальных образ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всех возрастных, профессиональных и социальных групп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инвалидов и лиц с ограниченными возможност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Поощрения и пропаган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4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ение различных форм поощрения работников, ветеранов отрасли, спортсменов и тренеров,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2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2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бновление материально-технической баз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4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спортивного инвентаря, спортивного оборудования, спортивной формы, спортивной обуви, спортивной экипир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Развитие торговли в Адамовском районе» на 2014-201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98,9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рганизация доставки социально значимых товаров в отдаленные, труднодоступные и малонаселенные пункты Адам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92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1 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7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1 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7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стоимости горюче-смазочных материалов при доставке социально значимых товаров в отдаленные, труднодоступные и малонаселенные пункты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5 0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6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5 0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6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Формирование информационной базы данных о хозяйствующих субъектах, осуществляющих торговую деятельность, о хозяйствующих субъектах, осуществляющих поставки товаров (за исключением производителей товаров), о состоянии торговли на территории Адам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5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формированию торгового реес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2 80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2 80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Развитие культуры Адамовского района на 2015-2017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3 749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 473,1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рганизация досуга и проведение мероприятий, сохранение и популяризация культурного наслед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4 780,1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 «Районный Дом Культуры «Целинн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в рамках празднования памятных дат, исторических событий, имеющих значение для населения Адам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1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2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1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2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1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218,1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1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218,1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рганизация досуга населения, проведения мероприятий, сохранение, использование и популяризация культурного наследия, местного и традиционного творч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7 835,8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ддержка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51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51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Централизованная клубная систе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1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1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494,8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494,8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Проведение зрелищных культурно - массовых мероприятий с использованием возможностей киновидеосервиса и организация дос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857,2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3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7,2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3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7,2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Развитие учреждения дополнительного образования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369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доставление  дополнительного образования  детей  в сфере культуры  и искус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 369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дополнительного образования «Детская школа искусст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2 01 6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10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2 01 6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10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е социально значим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2 01 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,6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2 01 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,6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Создание условий для обеспечения доступности и сохранности музейных фон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49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Развитие музейного дела. Экскурсионное, информационное и справочное обслуживание посетителей музее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849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Народный муз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6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49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6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49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 602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Библиотечное обслуживание  посетителей библиоте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6 602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Межпоселенческая централизованная библиотечная систе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4 01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63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4 01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63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4 01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839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4 01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839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Развитие хозяйственной деятельности учрежден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 371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еспечение культуры  материально-техническими ресурсами , подготовка и заключение договоров  с поставщиками на поставку  материально-технических ресурс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6 371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«Материально-техническая служб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739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739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631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631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Основное мероприятие  «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еспечение централизованного      введения бухгалтерского  учета финансово-хозяйственной деятельности учреждений культуры, эффективного  и рационального использования бюджетных средств, выделяемых на их содерж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1 909,1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еятельности муниципального казенного учреждения «Централизованная бухгалтерия по обслуживанию учрежден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09,1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78,8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8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еятельность в сфере культуры, искусства, охраны историко-культурного наследия в соответствии с предметом и целями деятель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06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 175,1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75,1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30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Развитие системы градорегулирования муниципального образования Адамовский район Оренбургской области на 2015 – 2017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 03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Разработка документации территориального планирования, градостроительного зонирования и планировки территор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7 0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Бюджетные инвести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7 0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Подготовка документов для внесения сведений в государственный кадастр недвижим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3 0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расходов по подготовке документов для внесения в государственный кадастр недвижимости сведений о границах муниципальных образований, границах населенных пунктов, территориальных зонах, зонах с особыми условиями использования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2 8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 0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2 8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 0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Совершенствование и закрепление медицинских кадров в муниципальном образовании Адамовский район на 2014-2016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Улучшение социально-бытовых условий медицинских работников ГБУЗ «Адамовская районная больниц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8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служебного жилья для врачей-специали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3 4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3 4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Управление земельно-имущественным комплексом Адамовского района  Оренбургской области» на 2016 – 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35,8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птимизация количественного и качественного состава земельно-имущественного комплек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585,8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новка на учет бесхозяйного недвижимого имущества, регистрация права муниципальной собственности на такое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технической инвентаризации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оценки рыночной стоимости или размера арендной платы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землеустроительных работ в отношении земельных участков, находящихся в собственности муниципального образования Адам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41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41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существление обязанностей собственника по содержанию земельно-имущественного комплек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9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рабочей документации на реконструкцию не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Своевременное обеспечение информацией арендаторов земельно-имущественного комплек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9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ирование населения в средствах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3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3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Реализация модели национальной политики в Адамовском районе на 2014-2016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Выработка и осуществление мер по профилактике терроризма и экстремиз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актика терроризма, укрепление антитеррористической защищенности потенциально – опасных объектов, объектов жизнеобеспечения, а также мест с массовым пребыванием людей на территории МО Адам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 Адамовского района» на 2013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 422,8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Развитие подотрасли животноводства, переработка и реализация продукции животновод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334,2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Развитие молочного скотовод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1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 570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за реализованное (товарное) моло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2 02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2 02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на 1 килограмм реализованного или отгруженного на собственную переработку молока, источником обеспечения которых являются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2 02 5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69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2 02 5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69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Развитие свиновод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1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645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за реализованное мясо сви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2 03 8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5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2 03 8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5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Развитие овцеводства и козовод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1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18,1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на возмещение части затрат по наращиванию маточного поголовья овец и коз, источником обеспечения которых являются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2 04 5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2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2 04 5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2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на возмещение части затрат по наращиванию маточного поголовья овец и к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2 04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9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2 04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9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Развитие мясного скотовод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436,8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Поддержка отрасли мясного скотовод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 436,8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маточного поголовья крупного рогатого скота мясного направления, при условии получения здорового теленка, в рамках ведомственной целевой программы «Развитие мясного скотоводства Оренбургской области» на 2016-2018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3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36,8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3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36,8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Обеспечение реализации програм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551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 «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ализация государственной политики в сфере регулирования и поддержки сельскохозяйственного производ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1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5 401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выполнения отдельных государственных полномочий в сфере регулирования и поддержки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6 01 8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401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6 01 8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434,6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6 01 8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6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Повышение квалификации, поддержка молодых специалистов и престижа профессий в агропромышленном комплекс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1 6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конкурсов «Лучший по профе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6 04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6 04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дня работников сельского хозяйства по итогам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6 04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6 04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Отлов и содержание безнадзорных животных, защита населения от болезней, общих для человека и животны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Проведение мероприятий по отлову и содержанию безнадзорных  животны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государственных полномочий  по отлову и содержанию безнадзорных 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7 01 8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7 01 8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Реализация молодежной политики на территории МО Адамовский район Оренбургской области» на 2015 – 201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Популяризация здорового образа жизни среди молодеж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32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филактической работы с подростками и молодёжью по предупреждению табачной, наркотической и иных видов завис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1 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1 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овлечение молодежи в социальную активную деятельность, развитие детского и молоде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2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24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добровольческ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культурно масс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мероприятиях и награждение активи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частие в зональных и област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0"/>
                <w:szCs w:val="20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оздание условий для развития гражданских и военно – патриотических качеств молодежи. Формирование политико – правовой культуры и повышение качества подготовки допризывной молодеж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8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рганизация и проведение мероприятий среди молодежи допризывного и призывного возр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 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2 0 03 205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 проведение 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мероприятий военно-патриот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Формирование механизмов поддержки и реабилитации молодежи, находящейся в трудной жизненной ситу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2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, проведение и командирование подростков, оказавшихся в трудной жизненной ситуации, в детские оздоровительные лаге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2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2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О развитии малого и среднего предпринимательства в Адамовском районе» на 2014 - 201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3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Расширение доступа субъектов малого и среднего предпринимательства к финансовым ресурса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3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53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грантов начинающим предпринимател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2 2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2 2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 на 2015 – 2017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рганизационно – правовое обеспечение антинаркотической деятель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среди учащейся молодежи по вопросам профилактики нарком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готовление материалов и печатной продукции по вопросам профилактики нарком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Меры по сокращению предложения наркоти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4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в средствах массовой информации материалов антинаркот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2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спортивных мероприятий в рамках здорового образа 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образовательного процесса по профилактике нарком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Меры по сокращению спроса на наркот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4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ультурно – массовых мероприятий, направленных на профилактику злоупотребления наркотиков и психотропных веще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3 60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3 60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Повышение безопасности дорожного движения в Адамовском районе в 2015 – 2017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3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Формирование общественного мнения по проблеме безопасности дорожного движения, культуры безопасного поведения на дорог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материалов и печатной продукции по пропаганде безопасно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в рамках безопасного поведения на дорог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1 2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1 2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Работа по профилактике детского дорожно-транспортного травматиз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5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профилактику детского дорожно – транспортного травмат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районных и областных конкурсах и акциях по профилактике дорожно – транспортного травмат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Обеспечение правопорядка на территории МО Адамовский район на 2015 – 2017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онно – правовое обеспеч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Размещение информации в средствах массовой информации по профилактике правонарушений сред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1 2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1 2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Профилактика правонаруш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1"/>
                <w:sz w:val="20"/>
                <w:szCs w:val="20"/>
              </w:rPr>
              <w:t>Проведение кинолекториев и киноуроков, направленных на профилактику правонарушений среди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60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60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ощрение лиц в рамках предупреждения совершения и профилактики право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2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2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Модернизация объектов коммунальной инфраструктуры муниципального образования Адамовский район на 2015-2017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 586,9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Строительство (реконструкция) объектов коммунальной инфраструктуры муниципальной собствен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3 606,9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 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S0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6,9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 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S0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6,9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1 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 3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1 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 3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Разработка проектно-сметной документации и капитальный ремонт объектов коммунальной инфраструктуры муниципальной собствен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 98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мероприятий по капитальному ремонту объектов коммунальной инфраструктур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2 8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98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2 8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98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униципальная программа «Развитие транспортной системы Адамовского района на 2015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 37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одпрограмма «Дорожное хозяйство Адамовского района на 2015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 333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Дорожная деятельность в отношении автомобильных дорог местного знач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333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1 8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333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1 8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333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Обеспечение доступности услуг общественного пассажирского тран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041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41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существление пригородных пассажирских перевозок автомобильным транспорт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 01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41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 01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41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Развитие муниципальной службы в администрации Адамовского района» на 2016-2018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137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Развитие профессиональных качеств муниципальных служащи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9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7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Совершенствование механизма предупреждения  коррупции, выявления и разрешения конфликта интересов на муниципальной служб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9 0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работников режимно-секретного подраз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08 2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08 2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Проведение специальной оценки условий тру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9 0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41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ттестация рабочих мест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09 2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09 2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Дополнительное пенсионное обеспечение муниципальных служащих муниципального образования Адам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9 0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 946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а к пенсиям муниципальным служащим и лицам, замещавшим выборные муниципальные дол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0 2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46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0 2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46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Управление муниципальными финансами Адамовского района» на 2016 – 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 984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 917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Формирование доходной базы бюджетов посел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47 917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8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7 557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8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7 557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инансирование социально значимых мероприят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на финансирование социально значим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2 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2 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дпрограмма «Повышение эффективности бюджетных расходов Адам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Повышение эффективности распределения бюджетных средст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0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уровня технической оснащенности органов, задействованных в бюджетном процес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Основное мероприятие «Обеспечение реализации програм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2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6 767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719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130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561,6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выполнения полномочий Оренбургской области по расчету и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3 589,4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7 490,7</w:t>
            </w:r>
          </w:p>
        </w:tc>
      </w:tr>
      <w:tr>
        <w:trPr>
          <w:trHeight w:val="1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03,0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03,0</w:t>
            </w:r>
          </w:p>
        </w:tc>
      </w:tr>
      <w:tr>
        <w:trPr>
          <w:trHeight w:val="3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19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174,4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767,4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8,0</w:t>
            </w:r>
          </w:p>
        </w:tc>
      </w:tr>
      <w:tr>
        <w:trPr>
          <w:trHeight w:val="3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0</w:t>
            </w:r>
          </w:p>
        </w:tc>
      </w:tr>
      <w:tr>
        <w:trPr>
          <w:trHeight w:val="10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,0</w:t>
            </w:r>
          </w:p>
        </w:tc>
      </w:tr>
      <w:tr>
        <w:trPr>
          <w:trHeight w:val="23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контрольно-счетного 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,0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,0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3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3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 730,5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, источником обеспечения которых являются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05,6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05,6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3,5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3,5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,8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,8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3,8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0,2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,6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 709,2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R08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375,1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375,1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государственных полномочий в сфере регулирования тарифов на товары и услуги организациям коммунального комплек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03,2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03,2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9,5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9,5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бору информации от поселений, входящих в состав муниципальных районов, необходимой для ведения регистра муниципальных нормативных правовых актов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,2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7,7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2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,2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иные межбюджетного трансферты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7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44,9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оциальных выплат гражданам на уплату процентов по коммерческим кредитам, привлекаемым в российских банках для газификации ж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4 00 8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9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4 00 8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9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4 514,1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и использование средств резервного фонда главы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50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50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и использование средств резервного фонда по чрезвычайным ситуациям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0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0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автономного учреждения "Многофункциональный центр по оказанию государственных и муниципальных услуг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6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58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6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58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судебных актов муниципальными бюджетными и автономными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6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6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6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я, обеспечивающие предоставление услуг в сфере хозяйственного обслуживания органов муниципа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197,4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01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088,4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служб защиты населения и территорий от чрезвычайных ситуаций и служб гражданской обор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45,7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69,6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1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в Совет (ассоциация) муниципальных образований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держание и обслуживание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,8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,8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и пополнение резервов материальных ресурсов для ликвидации чрезвычайных ситуаций и для гражданской обор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,2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,2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мероприятий по безопасности населения и обучение населения защите от чрезвычайных ситуаций и стихийных бедствий, в области гражданской обороны и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1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65618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27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basedOn w:val="Style14"/>
    <w:qFormat/>
    <w:rPr>
      <w:rFonts w:ascii="Times New Roman" w:hAnsi="Times New Roman" w:cs="Times New Roman"/>
      <w:color w:val="000000"/>
      <w:spacing w:val="1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1:59:00Z</dcterms:created>
  <dc:creator>Пользователь Windows</dc:creator>
  <dc:description/>
  <cp:keywords/>
  <dc:language>en-US</dc:language>
  <cp:lastModifiedBy>Ольга Владимировна</cp:lastModifiedBy>
  <cp:lastPrinted>2013-11-13T17:44:00Z</cp:lastPrinted>
  <dcterms:modified xsi:type="dcterms:W3CDTF">2016-04-27T06:34:00Z</dcterms:modified>
  <cp:revision>121</cp:revision>
  <dc:subject/>
  <dc:title/>
</cp:coreProperties>
</file>